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онспект урока по русскому языку для 3 класс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Учитель: Дворяк Елена Николаевна ГБОУ  школа №53 г. Санкт-Петербург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Тема урока: «Обучение написанию сочинения — повествования с элементами описания».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ru-RU"/>
        </w:rPr>
        <w:t xml:space="preserve">Цели, задачи урока: </w:t>
      </w:r>
      <w:r>
        <w:rPr>
          <w:b w:val="false"/>
          <w:bCs w:val="false"/>
          <w:sz w:val="24"/>
          <w:szCs w:val="24"/>
          <w:lang w:val="ru-RU"/>
        </w:rPr>
        <w:t>учить составлять рассказ по теме; искать логику в передаче содержания текста; отрабатывать структуру текстов повествования и описания; совершенствовать навык редактирования на основе обобщения словарного запаса учащихся; развивать чувства свободы в общении, фантазию, воображение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ru-RU"/>
        </w:rPr>
        <w:t xml:space="preserve">Оборудование: </w:t>
      </w:r>
      <w:r>
        <w:rPr>
          <w:b w:val="false"/>
          <w:bCs w:val="false"/>
          <w:sz w:val="24"/>
          <w:szCs w:val="24"/>
          <w:lang w:val="ru-RU"/>
        </w:rPr>
        <w:t>запись музыки Г. Свиридова «Метель», рисунки, Снеговик, таблички.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Ход урока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u w:val="single"/>
          <w:lang w:val="ru-RU"/>
        </w:rPr>
      </w:pPr>
      <w:r>
        <w:rPr>
          <w:b w:val="false"/>
          <w:bCs w:val="false"/>
          <w:sz w:val="24"/>
          <w:szCs w:val="24"/>
          <w:u w:val="single"/>
          <w:lang w:val="ru-RU"/>
        </w:rPr>
        <w:t>Создание атмосферы творчества. Приглашение в путешествие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Учитель: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- Вы любите путешествовать, ребята?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- А можно ли путешествовать, не выходя из помещения?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Дети: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- Да! Когла читаем книги, то мысленно рисуем картины, описываемые в произведениях, и путешествуем вместе с героями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Учитель: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- А еще можно путешествовать, воображая что-либо, сочиняя. Итак, наш путь лежит в страну, которой нет на обычных географических картах. Причем, чтобы попасть туда, нам не понадобятся никакие волшебные помощники: ни щука, ни старик Хоттабыч, ни ковер-самолет. Мы возьмем с собой только ручку и лист бумаги. А страна эта называется Сочиняйка. Попасть туда может любой человек, который умеет фантазировать. 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u w:val="single"/>
          <w:lang w:val="ru-RU"/>
        </w:rPr>
      </w:pPr>
      <w:r>
        <w:rPr>
          <w:b w:val="false"/>
          <w:bCs w:val="false"/>
          <w:sz w:val="24"/>
          <w:szCs w:val="24"/>
          <w:u w:val="single"/>
          <w:lang w:val="ru-RU"/>
        </w:rPr>
        <w:t>Понятие о значении корня -чин-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Учитель: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- Откуда же появилось в русском языке слово «сочиняйка»? Оказывается, что от старинного корня -чин-, что значит «порядок»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- Отсюда и выражения: «Сели чинно, рядком». «Всё будет чин-чинарем»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- Подберите родственные слова с корнем -чин-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- Остановимся на следующих словах: сочинять — выстраивать  мысли в определенном порядке; сочинение — запись мыслей, изложенных в определенном поряд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single"/>
          <w:lang w:val="ru-RU"/>
        </w:rPr>
        <w:t xml:space="preserve">  </w:t>
      </w:r>
      <w:r>
        <w:rPr>
          <w:b w:val="false"/>
          <w:bCs w:val="false"/>
          <w:sz w:val="24"/>
          <w:szCs w:val="24"/>
          <w:u w:val="single"/>
          <w:lang w:val="ru-RU"/>
        </w:rPr>
        <w:t>Постановка целей урока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 xml:space="preserve">- Темой урока и будет сочинение. (Ученики записывают слово «Сочинение» в тетради)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>- Но раз мы решили отправиться в необычное путешествие, то запишем еще одно слово «фантазия»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u w:val="single"/>
          <w:lang w:val="ru-RU"/>
        </w:rPr>
      </w:pPr>
      <w:r>
        <w:rPr>
          <w:b w:val="false"/>
          <w:bCs w:val="false"/>
          <w:sz w:val="24"/>
          <w:szCs w:val="24"/>
          <w:u w:val="single"/>
          <w:lang w:val="ru-RU"/>
        </w:rPr>
        <w:t xml:space="preserve">Работа над понятиями «текст» и «части текста»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 xml:space="preserve">- Сочинение -  это текст. Т. е. Все предложения объединены темой и выражают общую идею. И как любой текст, записываются по определенным правилам. (Ученики вспоминают правила)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>1. Вступление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 xml:space="preserve">2. Основная часть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>3. Заключение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>- Какую роль играет каждая часть? (Во вступлении читателя готовят к восприятию текста, основная часть раскрывает тему, а заключение подводит итог, выражает идею текста)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u w:val="single"/>
          <w:lang w:val="ru-RU"/>
        </w:rPr>
      </w:pPr>
      <w:r>
        <w:rPr>
          <w:b w:val="false"/>
          <w:bCs w:val="false"/>
          <w:sz w:val="24"/>
          <w:szCs w:val="24"/>
          <w:u w:val="single"/>
          <w:lang w:val="ru-RU"/>
        </w:rPr>
        <w:t>Определение темы сочинения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>- Итак, в путь! И пусть нашему воображению поможет музыка. (Звучит запись произведения Г. Свиридова «Метель»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>- О каком времени года «говорит» музыка? (О зиме)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>- В Сочиняйке сейчас тоже зима. Подумайте, ребята, каким образом туда можно попасть? (На санях Деда Мороза)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>На снежинке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>На зимнем ветре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>На метле бабы Яги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>- А вот и первый житель Сочиняйки. (Учитель вывешивает плакат с изображением Снеговика). Мне он рассказал, что его зовут Сочиняйкин и еще вот что..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>(Звучит аудиозапись)</w:t>
      </w:r>
    </w:p>
    <w:p>
      <w:pPr>
        <w:pStyle w:val="Normal"/>
        <w:jc w:val="both"/>
        <w:rPr>
          <w:b/>
          <w:b/>
          <w:bCs/>
          <w:sz w:val="24"/>
          <w:szCs w:val="24"/>
          <w:u w:val="none"/>
          <w:lang w:val="ru-RU"/>
        </w:rPr>
      </w:pPr>
      <w:r>
        <w:rPr>
          <w:b/>
          <w:bCs/>
          <w:sz w:val="24"/>
          <w:szCs w:val="24"/>
          <w:u w:val="non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>Я веселый снеговик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>К зиме холодной я привык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 xml:space="preserve">В Сочиняйке я живу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>И со всеми там дружу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>Я каждый день смотрю вокруг: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>«Не придет ли новый друг?»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>Сильный и умелый,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>Да к тому же смелый!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ab/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ab/>
        <w:t xml:space="preserve">- Не нас ли с вами он высматривает? Наверное хочет рассказать нам что-нибудь </w:t>
        <w:tab/>
        <w:t xml:space="preserve">интересное или какой-нибудь секрет. Предлагаю вам написать сочинение на тему: </w:t>
        <w:tab/>
        <w:t>«Секрет Снеговика»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  <w:lang w:val="ru-RU"/>
        </w:rPr>
        <w:t xml:space="preserve">            </w:t>
      </w:r>
      <w:r>
        <w:rPr>
          <w:b w:val="false"/>
          <w:bCs w:val="false"/>
          <w:sz w:val="24"/>
          <w:szCs w:val="24"/>
          <w:u w:val="none"/>
          <w:lang w:val="ru-RU"/>
        </w:rPr>
        <w:t>- Запишите тему сочинения в тетради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  <w:lang w:val="ru-RU"/>
        </w:rPr>
        <w:t xml:space="preserve">            </w:t>
      </w:r>
      <w:r>
        <w:rPr>
          <w:b w:val="false"/>
          <w:bCs w:val="false"/>
          <w:sz w:val="24"/>
          <w:szCs w:val="24"/>
          <w:u w:val="none"/>
          <w:lang w:val="ru-RU"/>
        </w:rPr>
        <w:t>- Каким будет тип текста?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  <w:lang w:val="ru-RU"/>
        </w:rPr>
        <w:t xml:space="preserve">            </w:t>
      </w:r>
      <w:r>
        <w:rPr>
          <w:b w:val="false"/>
          <w:bCs w:val="false"/>
          <w:sz w:val="24"/>
          <w:szCs w:val="24"/>
          <w:u w:val="none"/>
          <w:lang w:val="ru-RU"/>
        </w:rPr>
        <w:t>(Повествование с элементами описания)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single"/>
          <w:lang w:val="ru-RU"/>
        </w:rPr>
        <w:t xml:space="preserve">   </w:t>
      </w:r>
      <w:r>
        <w:rPr>
          <w:b/>
          <w:bCs/>
          <w:sz w:val="24"/>
          <w:szCs w:val="24"/>
          <w:u w:val="single"/>
          <w:lang w:val="ru-RU"/>
        </w:rPr>
        <w:t>6.</w:t>
      </w:r>
      <w:r>
        <w:rPr>
          <w:b w:val="false"/>
          <w:bCs w:val="false"/>
          <w:sz w:val="24"/>
          <w:szCs w:val="24"/>
          <w:u w:val="single"/>
          <w:lang w:val="ru-RU"/>
        </w:rPr>
        <w:t xml:space="preserve"> Определение содержания каждой части. Составление плана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  <w:lang w:val="ru-RU"/>
        </w:rPr>
        <w:t xml:space="preserve">           </w:t>
      </w:r>
      <w:r>
        <w:rPr>
          <w:b w:val="false"/>
          <w:bCs w:val="false"/>
          <w:sz w:val="24"/>
          <w:szCs w:val="24"/>
          <w:u w:val="none"/>
          <w:lang w:val="ru-RU"/>
        </w:rPr>
        <w:t>- Что будет главным в сочинении?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  <w:lang w:val="ru-RU"/>
        </w:rPr>
        <w:t xml:space="preserve">           </w:t>
      </w:r>
      <w:r>
        <w:rPr>
          <w:b w:val="false"/>
          <w:bCs w:val="false"/>
          <w:sz w:val="24"/>
          <w:szCs w:val="24"/>
          <w:u w:val="none"/>
          <w:lang w:val="ru-RU"/>
        </w:rPr>
        <w:t>- Сам секрет Снеговика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  <w:lang w:val="ru-RU"/>
        </w:rPr>
        <w:t xml:space="preserve">           </w:t>
      </w:r>
      <w:r>
        <w:rPr>
          <w:b w:val="false"/>
          <w:bCs w:val="false"/>
          <w:sz w:val="24"/>
          <w:szCs w:val="24"/>
          <w:u w:val="none"/>
          <w:lang w:val="ru-RU"/>
        </w:rPr>
        <w:t>- В какой части текста его запишем?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  <w:lang w:val="ru-RU"/>
        </w:rPr>
        <w:t xml:space="preserve">           </w:t>
      </w:r>
      <w:r>
        <w:rPr>
          <w:b w:val="false"/>
          <w:bCs w:val="false"/>
          <w:sz w:val="24"/>
          <w:szCs w:val="24"/>
          <w:u w:val="none"/>
          <w:lang w:val="ru-RU"/>
        </w:rPr>
        <w:t>- В основной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  <w:lang w:val="ru-RU"/>
        </w:rPr>
        <w:t xml:space="preserve">           </w:t>
      </w:r>
      <w:r>
        <w:rPr>
          <w:b w:val="false"/>
          <w:bCs w:val="false"/>
          <w:sz w:val="24"/>
          <w:szCs w:val="24"/>
          <w:u w:val="none"/>
          <w:lang w:val="ru-RU"/>
        </w:rPr>
        <w:t xml:space="preserve">- Но Снеговик не будет рассказывать секрет совершенно незнакомому человеку. </w:t>
        <w:tab/>
        <w:t>Значит, сначала надо познакомиться. В какой части опишем встречу с новым другом?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ab/>
        <w:t>- (Во вступлении)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ab/>
        <w:t xml:space="preserve">- У каждого на парте есть свой снеговик, которого мы изготовили на уроках труда. У </w:t>
        <w:tab/>
        <w:t xml:space="preserve">каждого из них свой характер, своё настроение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ab/>
        <w:t>- Опишите их! Только скажите, где следует это записать? (В основной части)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ab/>
        <w:t>- А итог мы подведем в какой части? (В заключительной)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ab/>
        <w:t>- Какие чувства вам принесло новое знакомство?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  <w:u w:val="none"/>
          <w:lang w:val="ru-RU"/>
        </w:rPr>
        <w:tab/>
      </w:r>
      <w:r>
        <w:rPr>
          <w:b w:val="false"/>
          <w:bCs w:val="false"/>
          <w:sz w:val="24"/>
          <w:szCs w:val="24"/>
          <w:u w:val="single"/>
          <w:lang w:val="ru-RU"/>
        </w:rPr>
        <w:t>Запишем план сочинения.</w:t>
      </w:r>
    </w:p>
    <w:p>
      <w:pPr>
        <w:pStyle w:val="Normal"/>
        <w:numPr>
          <w:ilvl w:val="2"/>
          <w:numId w:val="2"/>
        </w:numPr>
        <w:jc w:val="both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>Встреча со снежным человеком.</w:t>
      </w:r>
    </w:p>
    <w:p>
      <w:pPr>
        <w:pStyle w:val="Normal"/>
        <w:numPr>
          <w:ilvl w:val="2"/>
          <w:numId w:val="2"/>
        </w:numPr>
        <w:jc w:val="both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>Как выглядит новый знакомый?</w:t>
      </w:r>
    </w:p>
    <w:p>
      <w:pPr>
        <w:pStyle w:val="Normal"/>
        <w:numPr>
          <w:ilvl w:val="2"/>
          <w:numId w:val="2"/>
        </w:numPr>
        <w:jc w:val="both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>Секрет Снеговика.</w:t>
      </w:r>
    </w:p>
    <w:p>
      <w:pPr>
        <w:pStyle w:val="Normal"/>
        <w:numPr>
          <w:ilvl w:val="2"/>
          <w:numId w:val="2"/>
        </w:numPr>
        <w:jc w:val="both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>Как хорошо иметь друга!</w:t>
      </w:r>
    </w:p>
    <w:p>
      <w:pPr>
        <w:pStyle w:val="Normal"/>
        <w:numPr>
          <w:ilvl w:val="2"/>
          <w:numId w:val="3"/>
        </w:numPr>
        <w:jc w:val="both"/>
        <w:rPr>
          <w:b w:val="false"/>
          <w:b w:val="false"/>
          <w:bCs w:val="false"/>
          <w:sz w:val="24"/>
          <w:szCs w:val="24"/>
          <w:u w:val="single"/>
          <w:lang w:val="ru-RU"/>
        </w:rPr>
      </w:pPr>
      <w:r>
        <w:rPr>
          <w:b w:val="false"/>
          <w:bCs w:val="false"/>
          <w:sz w:val="24"/>
          <w:szCs w:val="24"/>
          <w:u w:val="single"/>
          <w:lang w:val="ru-RU"/>
        </w:rPr>
        <w:t>Работа над средствами выразительности письменной речи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 xml:space="preserve">- Чтобы сочинение получилось интересным, живым, следует использовать средство выразительности письменной речи — сравнение. Именно сравнения позволяют представить вашего Снеговика ярче. </w:t>
      </w:r>
    </w:p>
    <w:p>
      <w:pPr>
        <w:pStyle w:val="Normal"/>
        <w:numPr>
          <w:ilvl w:val="2"/>
          <w:numId w:val="3"/>
        </w:numPr>
        <w:jc w:val="both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>Запись сочинения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 xml:space="preserve">- Желаю вам интересного путешествия и жду ваши рассказы. </w:t>
      </w:r>
    </w:p>
    <w:p>
      <w:pPr>
        <w:pStyle w:val="Normal"/>
        <w:numPr>
          <w:ilvl w:val="2"/>
          <w:numId w:val="3"/>
        </w:numPr>
        <w:jc w:val="both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>Обсуждение сочинений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>- Чем понравилось сочинение?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>- Что можно посоветовать автору?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  <w:t>- Благодарю всех за урок. Все молодцы, очень хорошо работали на уроке.</w:t>
      </w:r>
    </w:p>
    <w:p>
      <w:pPr>
        <w:pStyle w:val="Normal"/>
        <w:jc w:val="left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7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3Z</dcterms:created>
  <dc:creator/>
  <dc:description/>
  <dc:language>en-US</dc:language>
  <cp:lastModifiedBy/>
  <dcterms:modified xsi:type="dcterms:W3CDTF">2009-04-16T08:32:07Z</dcterms:modified>
  <cp:revision>2</cp:revision>
  <dc:subject/>
  <dc:title/>
</cp:coreProperties>
</file>