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урока информатики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иск информации в интернете», 8 класс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Лучший урок в предметной области «Математика и информатика»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является пятым в теме «Передача информации в компьютерных сетях» и нацелен на осуществление практической деятельности учеников и на развитие универсальных учебных действий (УУД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урока учитель вызывает интерес к теме у обучающихся и определяет проблематику используя примеры запросов в Интернете и их результатов из реальной жизн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практических навыков использования языка поисковых запросов применяется формат игры-квеста «Помощь детективу Пикачу» для обучающихся, в котором каждый ученик сможет проявить себя и поработать в команде. Формат квеста выбран в связи с популярностью в настоящее время и интересом у детей. Главный герой квеста выбран из соображений актуализации в связи с выходом в прокат фильма «Покемон. Детектив Пикачу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 урока для закрепления изученного материала учащимся выдается домашнее задание в виде карточек с вопросами, на которые надо найти ответы. Также с целью присвоения и приспособления новых знаний и умений и самоанализа психических актов и состояний проводится интерактивное тестирование с помощью сервиса Plickers, который позволяет провести мгновенный опрос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Программа основного общего образования по информатике (7–9 класс), базовый уровень, 1 час в неделю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Информатика. 7 – 9 классы, Семакин И.Г., Залогова Л.А., Русаков С.В., Шестакова Л.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открытия новых знаний, обретения новых умений и навык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расширение знаний учеников за счёт введения новых понятий и описаний (Интернет,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); формирование новых навыков (осуществление поиска информации в Интернете, используя поисковые системы и язык поисковых запросов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30"/>
        <w:gridCol w:w="2724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языком поисковых запросов и закрепление навыка просмотра Web-страниц с помощью браузера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етение навыков и умений безопасного и целесообразного поиска информации в Интернете, используя поисковые системы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екущий контроль при выполнении самостоятельного задания. Ответ на вопрос 2, 5 рефлексии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ностей решать нетрадиционные задачи, используя приобретенные знания, умения и навыки, формирование умения и навыков критического мышления в условиях работы с большими объемами информации, способность осуществлять выбор и нести за него ответственность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ИКТ-компетенций, развитие мотивации к овладению культурой активного пользованияпоисковыми системами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авильности выполненного итогового задания. Ответ на вопрос 4 рефлексии.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становки для взаимопомощи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: </w:t>
            </w:r>
            <w:r>
              <w:rPr/>
              <w:t xml:space="preserve">формирование способности к сотрудничеству со сверстниками и взрослыми в процессе образовательной, общественно полезной, учебно-исследовательской деятельности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ействий учащихся при выполнении итогового задания, наблюдение за учащимися во время выполнения заданий. Ответ на вопрос 3 рефлексии.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Т-технологии (презентация, сервис Plickers)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 (решение квеста)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технолог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методы:</w:t>
      </w:r>
      <w:r>
        <w:rPr>
          <w:rFonts w:cs="Times New Roman" w:ascii="Times New Roman" w:hAnsi="Times New Roman"/>
          <w:sz w:val="24"/>
          <w:szCs w:val="24"/>
        </w:rPr>
        <w:t>словесные, практическ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образовательного процесса: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-групповые, фронтальны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оснащение: </w:t>
      </w:r>
      <w:r>
        <w:rPr>
          <w:rFonts w:cs="Times New Roman" w:ascii="Times New Roman" w:hAnsi="Times New Roman"/>
          <w:sz w:val="24"/>
          <w:szCs w:val="24"/>
        </w:rPr>
        <w:t xml:space="preserve">ПК для учителя, проектор, ПК для ученик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  <w:r>
        <w:rPr>
          <w:rFonts w:cs="Times New Roman" w:ascii="Times New Roman" w:hAnsi="Times New Roman"/>
          <w:sz w:val="24"/>
          <w:szCs w:val="24"/>
        </w:rPr>
        <w:t>план действий по шагам,карточки с вопросами,файл с итоговым заданием, карточки с кодами Plickers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перед уроком учителю требуется загрузить файл, в котором будут храниться слова для загадки на сервис </w:t>
      </w:r>
      <w:r>
        <w:rPr>
          <w:rFonts w:cs="Times New Roman" w:ascii="Times New Roman" w:hAnsi="Times New Roman"/>
          <w:sz w:val="24"/>
          <w:szCs w:val="24"/>
          <w:lang w:val="en-US"/>
        </w:rPr>
        <w:t>FirefoxSe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318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Мотивационно-целевой (3 мин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ительное слово: в современном мире человеку постоянно требуется новая информация различного характера. Например, вам задали написать доклад на какую-то тему или вы хотите пойти в кино. В первом случае вы будете искать информацию о конкретном событие, человеке или явлении, а во втором расписание сеансов и стоимость билетов. Таких примеров может быть великое множество. Несколько лет назад для этих целей людям приходилось идти в библиотеки, кинотеатры и т.д. В настоящем поиск информации значительно упростился. На прошлых уроках мы с вами познакомились с понятием компьютерная сеть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компьютерные(КС) сети бывают?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звестный вам пример глобальной КС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как раз с его помощью мы можем находить интересующую нас информацию в более короткое врем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этому темой нашего урока будет …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шей целью будет …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1 слайд презентации к уро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1050" cy="11531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(примерные варианты, при необходимости учитель помогает правильно сформулировать ответ)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глобальные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нформации в Интернете. 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нам информацию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Актуализация (5 мин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 бывает такое, что мы ищем одно, а находим другое. Например, мы хотим купить новый сотовый телефон определенной марки. При запросе «телефон» мы получим 75 миллионов результатов, причём в полученных результатах мы не только увидим все существующие марки сотовых телефоном, но, а также и стационарных (показывает слайд 2 презентации к уроку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0870" cy="10572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ё один пример, мы вводим в поиск слово «помнёшь», но поисковая система исправляет его на слово «помнишь» и выдает результаты не для нужного нам слова (показывает слайд 3 презентации к уроку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4070" cy="1171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меры можете привести вы?</w:t>
            </w:r>
          </w:p>
          <w:p>
            <w:pPr>
              <w:pStyle w:val="Normal"/>
              <w:spacing w:lineRule="auto" w:line="360" w:before="0" w:after="0"/>
              <w:ind w:left="3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быть в такой ситуации? Для этого служат языки поисковых запросов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одят свои примеры из жизни и осознают необходимость в усовершенствовании способов поиска информации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Открытие новых знаний (10 мин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уже знаете для просмотра страниц в интернете используется браузер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иска информации в браузере один из способов мы с вами открываем поисковые системы. Поэто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исковая система (поисковый серве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истема, для поиска информации в се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 ученикам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оисковые системы вы знает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эти поисковые системы являются наиболее популярными (показывает 4 слайд презентаци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0740" cy="11868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с вами уже узнали из сегодняшнего урока, что для более точного поиска информации в интернете нам нужно научиться использовать язык поисковых запрос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ерём примеры на примере отечественного поискового сервиса Яндекс. Например, чтобы решить проблемы с поиском нужного нам телефона достаточно использовать оператор «+». Запрос будет выглядеть на показано на слайде (показывает слайд 5 презентации). Оператор ставится перед словами-уточнениями и результаты запроса будут обязательно включать в себя слова-уточнения. В нашем случае (телефон +сотовый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будет выдано уже 1 млн результатов нужных нам телефон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7185" cy="90360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роблемы с поиском нужного нам слова в заданной форме служит оператор «!». Наш запрос(!помнёшь) будет выглядеть как показано на слайде (показывает слайд 6 презентаци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6855" cy="84709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существуют операторы исключения слов из запроса – это оператор «-» (театр -мариинский; поиск по цитате – это оператор «””» (“Я вас любил”); оператор поиска пропущенного слова в цитате, например, если вы забыли или не расслышали слово из любимой песни – это оператор «*», который используется только совместно с оператором поиска цитаты «””» (" * твой любимый цветок") (показывает слайд 7 презентации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910" cy="80899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3891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же оператор «|» соответствует союзу ИЛИ, а «&amp;» соответствует союзу И. При использовании первого выдаст 12 млн. результатов, а при использовании второго всего 1 млн. (показывает слайд 8 презентаци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4345" cy="9810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 (при необходимости учитель напоминает забытые учениками поисковые системы): Янде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мбле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h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уют в тетрадь примеры использования операторов языка поисковых запросов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Организационно-деятельностный (20 мин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: теперь, когда мы с вами умеем быстро находить нужную нам информацию, давайте представим, что к нам за помощью обратился детектив Пикачу. Детективу требуется найти человека, который знает кодовое слово для открытия сундука с сокровищами. Детектив владеет только подсказками к поиску нужного человека. Эти подсказки лежат у Вас на столе[Приложение 1]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м этапе вы работаете самостоятельно, выполняя задания из описания, рекомендую записывать ответы каждого шага в тетрадь. Итогом выполнения задания будет текстовый файл на сетевом диске. Разрешается просить помощи у учителя. Тот, кто справится раньше остальных, помогает одноклассникам, если у них возникают вопросы при выполнении задан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тором этапе вы собираете загадку из тех слов, что каждый из вас получил на первом этапе и отгадываете её. Успех выполненного задания зависит от успеха каждого из вас, поэтому помогайте друг другу и не отказывайте в помощи друг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на сетевом диске лежит файл Отве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который вам нужно записать отгаданное слово, предварительно скопировав его на рабочий стол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ов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выполняют задания (при возникновении вопросов, учитель разъясняет задание). На первом этапе используя поиск по странице в браузере (ответ 35), также оператор поиска по цитате и пропущенному слову(Санкт-Петербург), поиск по картинке [Приложение 2] (спбгу), оператор исключения слова из запро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записывая ответы на каждом шаге. Для поиска нужного человека используют сервис Яндекса - Поиск людей. После того как будет найден нужный человек (Павел Дуров), ученики переходят по ссылке в описании (ссылка работает 10 дней с момента загрузки файла), в строку пароля вводят имя и фамилию человека и скачивают файл. В скаченный файл они вносят номер своего рабочего места и получают слово или словосочетание из загадки, которое потом записывают на сетевой диск в текстовый файл под именем номера своего рабочего места.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 как все ученики справятся с заданием, каждый ученик составляет загадку из имеющихся файлов на сетевом диске (всего 14, если учеников меньше, учитель добавляет недостающие файлы на диск) и отгадывает её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уют файл Отве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бочий стол и записывают отгаданное слово (“Интернет”), если слово отгадано верно, то появится слово «Правильно», в противном случае появится слово «Неправильно»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Домашнее задание. Рефлексия и подведение итогов (7 мин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аздаёт карточки с домашним задание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: Каждому из вас выдана карточка. Вам необходимо найти ответы на заданные вопросы в карточке и записать в строчку со словом «Ответ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давайте подведем итоги уро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пускает тест в системе Plickers с помощью смартфона и раздаёт карточки для ответов обучающихс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: каждая сторона карточки подписана. Ваша задача при ответе на вопрос развернуть карточку таким образом, чтобы ответ был сверх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читывает ответы на вопросы с помощью своего смартфона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ли тебе интересно на уроке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ли у тебя затруднения при выполнении заданий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лись ли к тебе за помощью одноклассники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думаешь, полученный навык поиска информации в Интернете полезен в реальной жизни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36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 свою работу на уроке (по 5-бальной шкале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1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ти на сайт Википедия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исковой строке ввести – </w:t>
      </w:r>
      <w:r>
        <w:rPr>
          <w:rFonts w:cs="Times New Roman" w:ascii="Times New Roman" w:hAnsi="Times New Roman"/>
          <w:i/>
          <w:sz w:val="24"/>
          <w:szCs w:val="24"/>
        </w:rPr>
        <w:t xml:space="preserve">Яндекс </w:t>
      </w:r>
      <w:r>
        <w:rPr>
          <w:rFonts w:cs="Times New Roman" w:ascii="Times New Roman" w:hAnsi="Times New Roman"/>
          <w:sz w:val="24"/>
          <w:szCs w:val="24"/>
        </w:rPr>
        <w:t>(рис.1)</w:t>
      </w:r>
    </w:p>
    <w:p>
      <w:pPr>
        <w:pStyle w:val="Style16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9675" cy="2196465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поиск по странице предложенных запросов из Таблицы 1 (нажать на клави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в появившуюся строку ввести запрос, рядом будет выведено количество совпадений) и посчитать сумму результатов.</w:t>
      </w:r>
    </w:p>
    <w:p>
      <w:pPr>
        <w:pStyle w:val="Style16"/>
        <w:spacing w:lineRule="auto" w:line="360" w:before="0" w:after="0"/>
        <w:ind w:left="0" w:firstLine="567"/>
        <w:contextualSpacing/>
        <w:rPr/>
      </w:pPr>
      <w:r>
        <w:rPr/>
        <w:t>Таблица 1</w:t>
      </w:r>
    </w:p>
    <w:tbl>
      <w:tblPr>
        <w:tblW w:w="15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ётся всё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г 2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ти в поисковую систему Яндекс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языка поисковых запросов найти пропущенное слово в цитате. (пример использования операторов поиска приведён в таблице 2)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ы всех прекрасней - несравнимый Блистательный ________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370" w:type="dxa"/>
        <w:jc w:val="left"/>
        <w:tblInd w:w="-157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421"/>
        <w:gridCol w:w="3550"/>
        <w:gridCol w:w="2952"/>
        <w:gridCol w:w="2447"/>
      </w:tblGrid>
      <w:tr>
        <w:trPr/>
        <w:tc>
          <w:tcPr>
            <w:tcW w:w="4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lineRule="auto" w:line="360" w:before="0" w:after="0"/>
              <w:ind w:firstLine="567"/>
              <w:jc w:val="both"/>
              <w:rPr>
                <w:color w:val="000000"/>
              </w:rPr>
            </w:pPr>
            <w:r>
              <w:rPr>
                <w:rStyle w:val="HTML"/>
                <w:rFonts w:cs="Times New Roman"/>
                <w:color w:val="000000"/>
                <w:sz w:val="24"/>
                <w:szCs w:val="24"/>
                <w:shd w:fill="F8F8F8" w:val="clear"/>
              </w:rPr>
              <w:t>"</w:t>
            </w:r>
          </w:p>
        </w:tc>
        <w:tc>
          <w:tcPr>
            <w:tcW w:w="35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оиск по цитате.</w:t>
            </w:r>
          </w:p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оиск документов, содержащих слова запроса в заданной последовательности и форме.</w:t>
            </w:r>
          </w:p>
        </w:tc>
        <w:tc>
          <w:tcPr>
            <w:tcW w:w="29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TML2"/>
              <w:shd w:fill="F8F8F8" w:val="clear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"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... 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N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</w:tc>
        <w:tc>
          <w:tcPr>
            <w:tcW w:w="244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rPr/>
            </w:pPr>
            <w:r>
              <w:rPr>
                <w:color w:val="000000"/>
              </w:rPr>
              <w:t>[</w:t>
            </w:r>
            <w:hyperlink r:id="rId13" w:tgtFrame="_blank">
              <w:r>
                <w:rPr>
                  <w:rStyle w:val="InternetLink"/>
                  <w:color w:val="0044BB"/>
                </w:rPr>
                <w:t>"К нам на утренний рассол"</w:t>
              </w:r>
            </w:hyperlink>
            <w:r>
              <w:rPr>
                <w:color w:val="000000"/>
              </w:rPr>
              <w:t>]</w:t>
            </w:r>
          </w:p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удут найдены документы, содержащие данную цитату.</w:t>
            </w:r>
          </w:p>
        </w:tc>
      </w:tr>
      <w:tr>
        <w:trPr/>
        <w:tc>
          <w:tcPr>
            <w:tcW w:w="4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lineRule="auto" w:line="360" w:before="0" w:after="0"/>
              <w:ind w:firstLine="567"/>
              <w:jc w:val="both"/>
              <w:rPr>
                <w:color w:val="000000"/>
              </w:rPr>
            </w:pPr>
            <w:r>
              <w:rPr>
                <w:rStyle w:val="HTML"/>
                <w:rFonts w:cs="Times New Roman"/>
                <w:color w:val="000000"/>
                <w:sz w:val="24"/>
                <w:szCs w:val="24"/>
                <w:shd w:fill="F8F8F8" w:val="clear"/>
              </w:rPr>
              <w:t>*</w:t>
            </w:r>
          </w:p>
        </w:tc>
        <w:tc>
          <w:tcPr>
            <w:tcW w:w="35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оиск по цитате с пропущенным словом (словами).</w:t>
            </w:r>
          </w:p>
          <w:p>
            <w:pPr>
              <w:pStyle w:val="P"/>
              <w:spacing w:before="0" w:after="0"/>
              <w:ind w:firstLine="567"/>
              <w:rPr/>
            </w:pPr>
            <w:r>
              <w:rPr>
                <w:color w:val="000000"/>
              </w:rPr>
              <w:t>Один оператор </w:t>
            </w:r>
            <w:r>
              <w:rPr>
                <w:rStyle w:val="HTML"/>
                <w:rFonts w:cs="Times New Roman"/>
                <w:color w:val="000000"/>
                <w:sz w:val="24"/>
                <w:szCs w:val="24"/>
                <w:shd w:fill="F8F8F8" w:val="clear"/>
              </w:rPr>
              <w:t>*</w:t>
            </w:r>
            <w:r>
              <w:rPr>
                <w:color w:val="000000"/>
              </w:rPr>
              <w:t> соответствует одному пропущенному слову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Style w:val="Notetitle"/>
                <w:rFonts w:cs="Times New Roman" w:ascii="Times New Roman" w:hAnsi="Times New Roman"/>
                <w:color w:val="DD0000"/>
                <w:sz w:val="24"/>
                <w:szCs w:val="24"/>
              </w:rPr>
              <w:t>Вним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спользуется только в составе оператора </w:t>
            </w:r>
            <w:r>
              <w:fldChar w:fldCharType="begin"/>
            </w:r>
            <w:r>
              <w:rPr>
                <w:rStyle w:val="InternetLink"/>
                <w:sz w:val="24"/>
                <w:shd w:fill="F8F8F8" w:val="clear"/>
                <w:szCs w:val="24"/>
                <w:rFonts w:cs="Times New Roman" w:ascii="Times New Roman" w:hAnsi="Times New Roman"/>
                <w:color w:val="0044BB"/>
              </w:rPr>
              <w:instrText xml:space="preserve"> HYPERLINK "https://yandex.ru/support/search/query-language/search-context.html" \l "search-context__op2"</w:instrText>
            </w:r>
            <w:r>
              <w:rPr>
                <w:rStyle w:val="InternetLink"/>
                <w:sz w:val="24"/>
                <w:shd w:fill="F8F8F8" w:val="clear"/>
                <w:szCs w:val="24"/>
                <w:rFonts w:cs="Times New Roman" w:ascii="Times New Roman" w:hAnsi="Times New Roman"/>
                <w:color w:val="0044BB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44BB"/>
                <w:sz w:val="24"/>
                <w:szCs w:val="24"/>
                <w:shd w:fill="F8F8F8" w:val="clear"/>
              </w:rPr>
              <w:t>"</w:t>
            </w:r>
            <w:r>
              <w:rPr>
                <w:rStyle w:val="InternetLink"/>
                <w:sz w:val="24"/>
                <w:shd w:fill="F8F8F8" w:val="clear"/>
                <w:szCs w:val="24"/>
                <w:rFonts w:cs="Times New Roman" w:ascii="Times New Roman" w:hAnsi="Times New Roman"/>
                <w:color w:val="0044BB"/>
              </w:rPr>
              <w:fldChar w:fldCharType="end"/>
            </w:r>
            <w:r>
              <w:rPr>
                <w:rStyle w:val="HTML"/>
                <w:rFonts w:eastAsia="Calibri" w:cs="Times New Roman" w:ascii="Times New Roman" w:hAnsi="Times New Roman"/>
                <w:color w:val="000000"/>
                <w:sz w:val="24"/>
                <w:szCs w:val="24"/>
                <w:shd w:fill="F8F8F8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95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TML2"/>
              <w:shd w:fill="F8F8F8" w:val="clear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"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 * 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... 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N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Оператор отделяется пробелами.</w:t>
            </w:r>
          </w:p>
        </w:tc>
        <w:tc>
          <w:tcPr>
            <w:tcW w:w="244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rPr/>
            </w:pPr>
            <w:r>
              <w:rPr>
                <w:color w:val="000000"/>
              </w:rPr>
              <w:t>[</w:t>
            </w:r>
            <w:hyperlink r:id="rId14" w:tgtFrame="_blank">
              <w:r>
                <w:rPr>
                  <w:rStyle w:val="InternetLink"/>
                  <w:color w:val="0044BB"/>
                </w:rPr>
                <w:t>"К нам на * рассол"</w:t>
              </w:r>
            </w:hyperlink>
            <w:r>
              <w:rPr>
                <w:color w:val="000000"/>
              </w:rPr>
              <w:t>]</w:t>
            </w:r>
          </w:p>
          <w:p>
            <w:pPr>
              <w:pStyle w:val="P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удут найдены документы, содержащие данную цитату, включая пропущенное слово.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3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ти в поисковую систему Яндекс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рать вкладку </w:t>
      </w:r>
      <w:r>
        <w:rPr>
          <w:rFonts w:cs="Times New Roman" w:ascii="Times New Roman" w:hAnsi="Times New Roman"/>
          <w:b/>
          <w:i/>
          <w:sz w:val="24"/>
          <w:szCs w:val="24"/>
        </w:rPr>
        <w:t>Картинки</w:t>
      </w:r>
      <w:r>
        <w:rPr>
          <w:rFonts w:cs="Times New Roman" w:ascii="Times New Roman" w:hAnsi="Times New Roman"/>
          <w:sz w:val="24"/>
          <w:szCs w:val="24"/>
        </w:rPr>
        <w:t>(рис.2)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4985" cy="8089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2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поиск по картинке (рис.3)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8655" cy="9328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иска использовать файл ректор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[Приложение 2], который находится в папке с заданием. (рис.4)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60420" cy="8096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твет на вопрос: Ректором какого университета является данный человек? 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г 4: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ти в поисковую систему Яндекс (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запрос: </w:t>
      </w:r>
      <w:r>
        <w:rPr>
          <w:rFonts w:cs="Times New Roman" w:ascii="Times New Roman" w:hAnsi="Times New Roman"/>
          <w:b/>
          <w:i/>
          <w:sz w:val="24"/>
          <w:szCs w:val="24"/>
        </w:rPr>
        <w:t>самый популярный мессенджер в России</w:t>
      </w:r>
      <w:r>
        <w:rPr>
          <w:rFonts w:cs="Times New Roman" w:ascii="Times New Roman" w:hAnsi="Times New Roman"/>
          <w:sz w:val="24"/>
          <w:szCs w:val="24"/>
        </w:rPr>
        <w:t xml:space="preserve">, при этом исключить из результатов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Viber</w:t>
      </w:r>
      <w:r>
        <w:rPr>
          <w:rFonts w:cs="Times New Roman" w:ascii="Times New Roman" w:hAnsi="Times New Roman"/>
          <w:sz w:val="24"/>
          <w:szCs w:val="24"/>
        </w:rPr>
        <w:t>. (пример использования оператора приведён в таблице 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твет Вы получите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370" w:type="dxa"/>
        <w:jc w:val="left"/>
        <w:tblInd w:w="-157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380"/>
        <w:gridCol w:w="3449"/>
        <w:gridCol w:w="2070"/>
        <w:gridCol w:w="3471"/>
      </w:tblGrid>
      <w:tr>
        <w:trPr/>
        <w:tc>
          <w:tcPr>
            <w:tcW w:w="38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lineRule="auto" w:line="360" w:before="0" w:after="0"/>
              <w:ind w:firstLine="567"/>
              <w:jc w:val="both"/>
              <w:rPr>
                <w:color w:val="000000"/>
              </w:rPr>
            </w:pPr>
            <w:r>
              <w:rPr>
                <w:rStyle w:val="HTML"/>
                <w:rFonts w:cs="Times New Roman"/>
                <w:color w:val="000000"/>
                <w:sz w:val="24"/>
                <w:szCs w:val="24"/>
                <w:shd w:fill="F8F8F8" w:val="clear"/>
              </w:rPr>
              <w:t>-</w:t>
            </w:r>
          </w:p>
        </w:tc>
        <w:tc>
          <w:tcPr>
            <w:tcW w:w="34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документов, в которых отсутствует заданное слово.</w:t>
            </w:r>
          </w:p>
          <w:p>
            <w:pPr>
              <w:pStyle w:val="P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ается только слово, перед которым стоит оператор. При этом исключаемое слово должно размещаться в конце поискового запроса.</w:t>
            </w:r>
          </w:p>
          <w:p>
            <w:pPr>
              <w:pStyle w:val="P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Допустимо использовать несколько операторов </w:t>
            </w:r>
            <w:r>
              <w:rPr>
                <w:rStyle w:val="HTML"/>
                <w:rFonts w:cs="Times New Roman"/>
                <w:color w:val="000000"/>
                <w:sz w:val="24"/>
                <w:szCs w:val="24"/>
                <w:shd w:fill="F8F8F8" w:val="clear"/>
              </w:rPr>
              <w:t>-</w:t>
            </w:r>
            <w:r>
              <w:rPr>
                <w:color w:val="000000"/>
              </w:rPr>
              <w:t> в одном запрос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Notetitle"/>
                <w:rFonts w:cs="Times New Roman" w:ascii="Times New Roman" w:hAnsi="Times New Roman"/>
                <w:color w:val="DD0000"/>
                <w:sz w:val="24"/>
                <w:szCs w:val="24"/>
              </w:rPr>
              <w:t>Огранич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спользование оператора </w:t>
            </w:r>
            <w:r>
              <w:rPr>
                <w:rStyle w:val="HTML"/>
                <w:rFonts w:eastAsia="Calibri" w:cs="Times New Roman" w:ascii="Times New Roman" w:hAnsi="Times New Roman"/>
                <w:color w:val="000000"/>
                <w:sz w:val="24"/>
                <w:szCs w:val="24"/>
                <w:shd w:fill="F8F8F8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еред цифрой будет считаться запросом на поиск отрицательного числа. Чтобы оператор сработал, возьмите слово, начинающееся с цифры, в кавычки.</w:t>
            </w:r>
          </w:p>
        </w:tc>
        <w:tc>
          <w:tcPr>
            <w:tcW w:w="20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TML2"/>
              <w:shd w:fill="F8F8F8" w:val="clear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... -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N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</w:rPr>
              <w:t> -слово</w:t>
            </w:r>
            <w:r>
              <w:rPr>
                <w:rStyle w:val="HTML"/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N+1</w:t>
            </w:r>
          </w:p>
        </w:tc>
        <w:tc>
          <w:tcPr>
            <w:tcW w:w="347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P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[</w:t>
            </w:r>
            <w:hyperlink r:id="rId20" w:tgtFrame="_blank">
              <w:r>
                <w:rPr>
                  <w:rStyle w:val="InternetLink"/>
                  <w:color w:val="0044BB"/>
                </w:rPr>
                <w:t>зоопарк -московский</w:t>
              </w:r>
            </w:hyperlink>
            <w:r>
              <w:rPr>
                <w:color w:val="000000"/>
              </w:rPr>
              <w:t>]</w:t>
            </w:r>
          </w:p>
          <w:p>
            <w:pPr>
              <w:pStyle w:val="P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Будут найдены документы, в которых присутствует </w:t>
            </w:r>
            <w:r>
              <w:rPr>
                <w:rStyle w:val="Ph"/>
                <w:color w:val="000000"/>
              </w:rPr>
              <w:t>слово</w:t>
            </w:r>
            <w:r>
              <w:rPr>
                <w:color w:val="000000"/>
              </w:rPr>
              <w:t> </w:t>
            </w:r>
            <w:r>
              <w:rPr>
                <w:rStyle w:val="Q"/>
                <w:color w:val="000000"/>
              </w:rPr>
              <w:t>«зоопарк»</w:t>
            </w:r>
            <w:r>
              <w:rPr>
                <w:color w:val="000000"/>
              </w:rPr>
              <w:t>, но нет слова </w:t>
            </w:r>
            <w:r>
              <w:rPr>
                <w:rStyle w:val="Q"/>
                <w:color w:val="000000"/>
              </w:rPr>
              <w:t>«московский»</w:t>
            </w:r>
            <w:r>
              <w:rPr>
                <w:color w:val="000000"/>
              </w:rPr>
              <w:t>.</w:t>
            </w:r>
          </w:p>
          <w:p>
            <w:pPr>
              <w:pStyle w:val="P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[</w:t>
            </w:r>
            <w:hyperlink r:id="rId21" w:tgtFrame="_blank">
              <w:r>
                <w:rPr>
                  <w:rStyle w:val="InternetLink"/>
                  <w:color w:val="0044BB"/>
                </w:rPr>
                <w:t>фантастические твари -"3D"</w:t>
              </w:r>
            </w:hyperlink>
            <w:r>
              <w:rPr>
                <w:color w:val="000000"/>
              </w:rPr>
              <w:t>]</w:t>
            </w:r>
          </w:p>
          <w:p>
            <w:pPr>
              <w:pStyle w:val="P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Будут найдены документы, в которых присутствуют слова </w:t>
            </w:r>
            <w:r>
              <w:rPr>
                <w:rStyle w:val="Q"/>
                <w:color w:val="000000"/>
              </w:rPr>
              <w:t>«фантастические твари»</w:t>
            </w:r>
            <w:r>
              <w:rPr>
                <w:color w:val="000000"/>
              </w:rPr>
              <w:t>, но нет слова </w:t>
            </w:r>
            <w:r>
              <w:rPr>
                <w:rStyle w:val="Q"/>
                <w:color w:val="000000"/>
              </w:rPr>
              <w:t>«3D»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5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ти в поисковую систему Яндекс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йти на страницу </w:t>
      </w:r>
      <w:r>
        <w:rPr>
          <w:rFonts w:cs="Times New Roman" w:ascii="Times New Roman" w:hAnsi="Times New Roman"/>
          <w:i/>
          <w:sz w:val="24"/>
          <w:szCs w:val="24"/>
        </w:rPr>
        <w:t>Поиска людей</w:t>
      </w:r>
      <w:r>
        <w:rPr>
          <w:rFonts w:cs="Times New Roman" w:ascii="Times New Roman" w:hAnsi="Times New Roman"/>
          <w:b/>
          <w:sz w:val="24"/>
          <w:szCs w:val="24"/>
        </w:rPr>
        <w:t>: Ещё-Все сервисы-Поиск людей</w:t>
      </w:r>
      <w:r>
        <w:rPr>
          <w:rFonts w:cs="Times New Roman" w:ascii="Times New Roman" w:hAnsi="Times New Roman"/>
          <w:sz w:val="24"/>
          <w:szCs w:val="24"/>
        </w:rPr>
        <w:t xml:space="preserve"> (Рисунок 5-7)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5549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0905" cy="1400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14675" cy="23907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Ввести значения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245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Шаг 1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ние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Шаг 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Шаг 3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Шаг 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6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йти по ссылке 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end.firefox.com/download/779db915df2ec6de/" \l "AzuMxbpXoYQrwGlFmA9Mmw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send.firefox.com/download/779db915df2ec6de/#AzuMxbpXoYQrwGlFmA9Mmw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ароль – паролем является имя и фамилия найденного человека, введенные без пробелов и запятых строчными буква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ить фай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ь загруженный файл и ввести номер своего рабочего мес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е слово записать в текстовый документ под своим номером в папку на сетевом диск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в папке появятся все 12 файлов собрать загадку и отгадать е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гадку записать в файл Ответ.</w:t>
      </w:r>
      <w:r>
        <w:rPr>
          <w:rFonts w:cs="Times New Roman" w:ascii="Times New Roman" w:hAnsi="Times New Roman"/>
          <w:sz w:val="24"/>
          <w:szCs w:val="24"/>
          <w:lang w:val="en-US"/>
        </w:rPr>
        <w:t>xlsx</w:t>
      </w:r>
      <w:r>
        <w:rPr>
          <w:rFonts w:cs="Times New Roman" w:ascii="Times New Roman" w:hAnsi="Times New Roman"/>
          <w:sz w:val="24"/>
          <w:szCs w:val="24"/>
        </w:rPr>
        <w:t xml:space="preserve">(файл находится в папке с заданием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2825" cy="34226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Notetitle">
    <w:name w:val="note__title"/>
    <w:basedOn w:val="Style14"/>
    <w:qFormat/>
    <w:rPr/>
  </w:style>
  <w:style w:type="character" w:styleId="HTML1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Ph">
    <w:name w:val="ph"/>
    <w:basedOn w:val="Style14"/>
    <w:qFormat/>
    <w:rPr/>
  </w:style>
  <w:style w:type="character" w:styleId="Q">
    <w:name w:val="q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ru.wikipedia.org/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s://yandex.ru/" TargetMode="External"/><Relationship Id="rId13" Type="http://schemas.openxmlformats.org/officeDocument/2006/relationships/hyperlink" Target="https://yandex.ru/yandsearch?lr=213&amp;text=&quot;&#1050;+&#1085;&#1072;&#1084;+&#1085;&#1072;+&#1091;&#1090;&#1088;&#1077;&#1085;&#1085;&#1080;&#1081;+&#1088;&#1072;&#1089;&#1089;&#1086;&#1083;&quot;&amp;csg=844%2C17232%2C26%2C6%2C0%2C0%2C0" TargetMode="External"/><Relationship Id="rId14" Type="http://schemas.openxmlformats.org/officeDocument/2006/relationships/hyperlink" Target="https://yandex.ru/yandsearch?text=&quot;&#1050; &#1085;&#1072;&#1084; &#1085;&#1072; * &#1088;&#1072;&#1089;&#1089;&#1086;&#1083;&quot;&amp;lr=213" TargetMode="External"/><Relationship Id="rId15" Type="http://schemas.openxmlformats.org/officeDocument/2006/relationships/hyperlink" Target="https://yandex.ru/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yperlink" Target="https://yandex.ru/" TargetMode="External"/><Relationship Id="rId20" Type="http://schemas.openxmlformats.org/officeDocument/2006/relationships/hyperlink" Target="https://yandex.ru/yandsearch?text=&#1079;&#1086;&#1086;&#1087;&#1072;&#1088;&#1082; -&#1084;&#1086;&#1089;&#1082;&#1086;&#1074;&#1089;&#1082;&#1080;&#1081;&amp;clid=46510-102&amp;lr=213&amp;rnd=55817&amp;csg=0%2C0%2C0%2C0%2C0%2C1%2C0" TargetMode="External"/><Relationship Id="rId21" Type="http://schemas.openxmlformats.org/officeDocument/2006/relationships/hyperlink" Target="https://yandex.ru/search/?text=&#1092;&#1072;&#1085;&#1090;&#1072;&#1089;&#1090;&#1080;&#1095;&#1077;&#1089;&#1082;&#1080;&#1077; &#1090;&#1074;&#1072;&#1088;&#1080; -&quot;3D&quot;&amp;lr=54&amp;clid=2270456&amp;win=330" TargetMode="External"/><Relationship Id="rId22" Type="http://schemas.openxmlformats.org/officeDocument/2006/relationships/hyperlink" Target="https://yandex.ru/" TargetMode="External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3:00Z</dcterms:created>
  <dc:creator>Любовь Березина</dc:creator>
  <dc:description/>
  <cp:keywords/>
  <dc:language>en-US</dc:language>
  <cp:lastModifiedBy>User</cp:lastModifiedBy>
  <dcterms:modified xsi:type="dcterms:W3CDTF">2019-11-06T09:53:00Z</dcterms:modified>
  <cp:revision>3</cp:revision>
  <dc:subject/>
  <dc:title/>
</cp:coreProperties>
</file>